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ясь против т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>Тема: Мир навязывает нам свои идеалы хорошей жизни, но идеалом должен быть только Христос, только Он достоин этог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частники:</w:t>
      </w:r>
    </w:p>
    <w:p>
      <w:pPr>
        <w:pStyle w:val="Normal"/>
        <w:rPr/>
      </w:pPr>
      <w:r>
        <w:rPr/>
        <w:t>Света</w:t>
      </w:r>
    </w:p>
    <w:p>
      <w:pPr>
        <w:pStyle w:val="Normal"/>
        <w:rPr/>
      </w:pPr>
      <w:r>
        <w:rPr/>
        <w:t>Денис</w:t>
      </w:r>
    </w:p>
    <w:p>
      <w:pPr>
        <w:pStyle w:val="Normal"/>
        <w:rPr/>
      </w:pPr>
      <w:r>
        <w:rPr/>
        <w:t>Саша</w:t>
      </w:r>
    </w:p>
    <w:p>
      <w:pPr>
        <w:pStyle w:val="Normal"/>
        <w:rPr>
          <w:lang w:val="en-US"/>
        </w:rPr>
      </w:pPr>
      <w:r>
        <w:rPr/>
        <w:t>Олег</w:t>
      </w:r>
    </w:p>
    <w:p>
      <w:pPr>
        <w:pStyle w:val="Normal"/>
        <w:rPr/>
      </w:pPr>
      <w:r>
        <w:rPr/>
        <w:t>Люди для изображения действий Дома-2 и Фабрики Звез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одители ушли в гости. Дети остались одни дома. Они решили посмотреть телевизор. Трое детей сидят рядом на диване, один немного в стороне, на протяжении сценки до своих слов читает Библ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Света</w:t>
      </w:r>
      <w:r>
        <w:rPr/>
        <w:t>: Дайте же быстрее пульт, там моя любимая передача началас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грает музыка из реалити-шоу «Дом-2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Света</w:t>
      </w:r>
      <w:r>
        <w:rPr/>
        <w:t>: Началось! Всем сидеть тихо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как бы из телевизора:</w:t>
      </w:r>
    </w:p>
    <w:p>
      <w:pPr>
        <w:pStyle w:val="Normal"/>
        <w:jc w:val="both"/>
        <w:rPr/>
      </w:pPr>
      <w:r>
        <w:rPr>
          <w:u w:val="single"/>
        </w:rPr>
        <w:t>Антон</w:t>
      </w:r>
      <w:r>
        <w:rPr/>
        <w:t>: Алена, дорогая моя, почему ты еще не помыла посуду?</w:t>
      </w:r>
    </w:p>
    <w:p>
      <w:pPr>
        <w:pStyle w:val="Normal"/>
        <w:jc w:val="both"/>
        <w:rPr/>
      </w:pPr>
      <w:r>
        <w:rPr>
          <w:u w:val="single"/>
        </w:rPr>
        <w:t>Алена</w:t>
      </w:r>
      <w:r>
        <w:rPr/>
        <w:t>: Антон, ты смеешься надо мной?</w:t>
      </w:r>
    </w:p>
    <w:p>
      <w:pPr>
        <w:pStyle w:val="Normal"/>
        <w:jc w:val="both"/>
        <w:rPr/>
      </w:pPr>
      <w:r>
        <w:rPr>
          <w:u w:val="single"/>
        </w:rPr>
        <w:t>Антон</w:t>
      </w:r>
      <w:r>
        <w:rPr/>
        <w:t>: Нет, что ты. Я просто задал тебе самый обычный вопрос. Все девушки моют посуду.</w:t>
      </w:r>
    </w:p>
    <w:p>
      <w:pPr>
        <w:pStyle w:val="Normal"/>
        <w:jc w:val="both"/>
        <w:rPr/>
      </w:pPr>
      <w:r>
        <w:rPr>
          <w:u w:val="single"/>
        </w:rPr>
        <w:t>Алена</w:t>
      </w:r>
      <w:r>
        <w:rPr/>
        <w:t xml:space="preserve">: Все девушки? Все </w:t>
      </w:r>
      <w:r>
        <w:rPr>
          <w:u w:val="single"/>
        </w:rPr>
        <w:t>обычные</w:t>
      </w:r>
      <w:r>
        <w:rPr/>
        <w:t xml:space="preserve"> девушки! Такая девушка как я просто не может этого делать! Ты с ума сошел? Ты хочешь, чтобы я свежим маникюром полезла в грязную посуду? И вообще, каждый парень был бы благодарен мне, если бы я с ним встречалась, и даже не заикнулся о грязной посуде. И если бы ты более сообразителен, ты бы никогда не сказал мне об этом, а просто тактично помыл бы ее сам.</w:t>
      </w:r>
    </w:p>
    <w:p>
      <w:pPr>
        <w:pStyle w:val="Normal"/>
        <w:jc w:val="both"/>
        <w:rPr/>
      </w:pPr>
      <w:r>
        <w:rPr>
          <w:u w:val="single"/>
        </w:rPr>
        <w:t>Антон</w:t>
      </w:r>
      <w:r>
        <w:rPr/>
        <w:t>: Алена, прости меня пожалуйста, я сделаю все как ты хочешь.</w:t>
      </w:r>
    </w:p>
    <w:p>
      <w:pPr>
        <w:pStyle w:val="Normal"/>
        <w:jc w:val="both"/>
        <w:rPr/>
      </w:pPr>
      <w:r>
        <w:rPr>
          <w:u w:val="single"/>
        </w:rPr>
        <w:t>Алена</w:t>
      </w:r>
      <w:r>
        <w:rPr/>
        <w:t>: Этому просто нет прощения. Отойди от меня и никогда не подходи больше. Ты не достоин такой девушки как 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вета</w:t>
      </w:r>
      <w:r>
        <w:rPr/>
        <w:t>: Вот это да! Вы видели как она поставила его на место? Правильно, так и надо. Я бы все отдала, чтобы быть похожей на Алену. Она такая жесткая, гордая, знает себе цену. А какая она красивая. Она – моя героин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се согласно кивают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Света</w:t>
      </w:r>
      <w:r>
        <w:rPr/>
        <w:t>: Красота – вот что решает все в нашей жизни. Счастливы сейчас только фотомодели. У них богатые мужья и красивая одежда. Когда я вырасту, я обязательно стану модель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вета достает косметику, расческу и начинает делать себе прическу, макияж, красить ног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Денис</w:t>
      </w:r>
      <w:r>
        <w:rPr/>
        <w:t>: Эй, переключи немедленно! Я тоже хочу посмотреть свою передач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музыка «Фабрика звезд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есн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Денис</w:t>
      </w:r>
      <w:r>
        <w:rPr/>
        <w:t>: Вот это я понимаю жизнь! Ничего не делать, только петь и получать за это большие деньги. Не надо ходить на работу, как мама с папой. Ездить на курорты, получать удовольствие от жизни. Когда я вырасту, я обязательно поеду на «Фабрику звезд-15» и стану известным певцом. Смотрите, что я мог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нис поет песню, дергаясь и кривляясь при этом. Все остальные восторженно хлопа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Денис</w:t>
      </w:r>
      <w:r>
        <w:rPr/>
        <w:t>: Это что, я еще не так могу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зваливается на диване, принимает позу важного отдыхающего челове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Саша</w:t>
      </w:r>
      <w:r>
        <w:rPr/>
        <w:t xml:space="preserve">: Уже полодиннадцатого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тбирает у Дениса пуль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Саша</w:t>
      </w:r>
      <w:r>
        <w:rPr/>
        <w:t>: Там же футбол начался! Франция – Китай! Там же играет мой любимый Зидан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лышен шум стадио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Саша</w:t>
      </w:r>
      <w:r>
        <w:rPr/>
        <w:t>: Гол!!! Красавец!!! Когда-нибудь я тоже буду так играть! Ведь это так круто! Я буду рекламировать кроссовки, мои плакаты будут развешаны в комнате каждого ребенка! У меня будут брать автографы и никто уже не посмеет сказать обо мне что-то плохое! Я буду лучше всех, я буду круче всех! Даже лучше Зидана!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аша берет мяч и начинает бегать по комнате, потом поднимает мяч и победно трясет над головой. Все хлопают, а Саша становится в горделивую поз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Света</w:t>
      </w:r>
      <w:r>
        <w:rPr/>
        <w:t>: Олег, а ты кем хочешь стать когда выраст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лег</w:t>
      </w:r>
      <w:r>
        <w:rPr/>
        <w:t>: Я хочу быть как Хрис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нис</w:t>
      </w:r>
      <w:r>
        <w:rPr/>
        <w:t>: Чего? Как Христос? Это тот которого распяли? Тебе жить чтоли надо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лег</w:t>
      </w:r>
      <w:r>
        <w:rPr/>
        <w:t>: Нет. Наоборот, я хочу жить, и жить как учил Хрис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вета</w:t>
      </w:r>
      <w:r>
        <w:rPr/>
        <w:t>: Это, наверное, потому что Он очень красив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лег</w:t>
      </w:r>
      <w:r>
        <w:rPr/>
        <w:t>: Нет. В нем не было ни вида ни вели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нис</w:t>
      </w:r>
      <w:r>
        <w:rPr/>
        <w:t>: Тогда он наверное очень бог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лег</w:t>
      </w:r>
      <w:r>
        <w:rPr/>
        <w:t>: Не думаю. Он родился в семье плот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аша</w:t>
      </w:r>
      <w:r>
        <w:rPr/>
        <w:t>: Ну наверное он был очень крутым и все его боя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лег</w:t>
      </w:r>
      <w:r>
        <w:rPr/>
        <w:t>: Нет, Он был добрым, честным и безгрешны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вета</w:t>
      </w:r>
      <w:r>
        <w:rPr/>
        <w:t>: Ничего не понимаю. Чем же Он тебе так нравится? Быть безгрешным – это лишиться многого в жиз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лег</w:t>
      </w:r>
      <w:r>
        <w:rPr/>
        <w:t>: Он умер за нас, когда мы были грешниками, и благодаря Ему я буду жить вечно с ним на небесах. И Он люби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нис</w:t>
      </w:r>
      <w:r>
        <w:rPr/>
        <w:t>: Тогда Он действительно герой. Откуда ты это зн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лег</w:t>
      </w:r>
      <w:r>
        <w:rPr/>
        <w:t>: Из этой книги. Она называется Библией. Здесь написано, как надо правильно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вета</w:t>
      </w:r>
      <w:r>
        <w:rPr/>
        <w:t>: И что же там написано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лег</w:t>
      </w:r>
      <w:r>
        <w:rPr/>
        <w:t>: Здесь написано: «Да будет украшением вашим не внешнее плетение волос, не золотые уборы или нарядность в одежде, но сокровенный сердца человек в нетленной красоте кроткого и молчаливого духа, что драгоценно пред Богом.</w:t>
      </w:r>
    </w:p>
    <w:p>
      <w:pPr>
        <w:pStyle w:val="Normal"/>
        <w:jc w:val="both"/>
        <w:rPr/>
      </w:pPr>
      <w:r>
        <w:rPr/>
        <w:t xml:space="preserve">Не собирайте себе сокровищ на земле, где моль и ржа истребляют и где воры подкапывают и крадут, но собирайте себе сокровища на небе, где ни моль, ни ржа не истребляют и где воры не подкапывают и не крадут, ибо где сокровище ваше, там будет и сердце ваше. </w:t>
      </w:r>
    </w:p>
    <w:p>
      <w:pPr>
        <w:pStyle w:val="Normal"/>
        <w:rPr/>
      </w:pPr>
      <w:r>
        <w:rPr/>
        <w:t>Бог гордым противится, а смиренным дает благода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о мере чтения каждый оставляет свое занятие и опускает голову в знак раскаян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Саша</w:t>
      </w:r>
      <w:r>
        <w:rPr/>
        <w:t>: Какие странные вещи написаны в этой книге. Но мне они нравя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лег</w:t>
      </w:r>
      <w:r>
        <w:rPr/>
        <w:t>: Давайте представим, во что бы превратилась Земля, если бы все люди на ней были такие, какими хотите стать вы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се задумываются. Слышны возгласы: Кошмар! Это ужасно! Не хотел бы я там жи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Олег</w:t>
      </w:r>
      <w:r>
        <w:rPr/>
        <w:t>: А если бы все были как Иисус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се начинают улыбатьс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Света</w:t>
      </w:r>
      <w:r>
        <w:rPr/>
        <w:t>: Это было бы прекрасно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лег</w:t>
      </w:r>
      <w:r>
        <w:rPr/>
        <w:t>: Так давайте стремиться к этому, а не слушать мир и его идеалы красоты, которые нам навязывают. Ведь у нас есть Библия, а это лучший учебник жизни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се подходят к Олег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Денис</w:t>
      </w:r>
      <w:r>
        <w:rPr/>
        <w:t>: Знаешь что, а давай лучше ты нам почитаешь Библию, и ну его, этот телеви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ис поворачивается и щелкает пультом в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</w:rPr>
    </w:pPr>
    <w:r>
      <w:rPr>
        <w:b/>
        <w:i/>
      </w:rPr>
      <w:t>Церковь ЕХП «Благодать»</w:t>
    </w:r>
  </w:p>
  <w:p>
    <w:pPr>
      <w:pStyle w:val="Normal"/>
      <w:jc w:val="center"/>
      <w:rPr/>
    </w:pPr>
    <w:hyperlink r:id="rId1">
      <w:r>
        <w:rPr>
          <w:rStyle w:val="InternetLink"/>
          <w:b/>
          <w:i/>
          <w:lang w:val="en-US"/>
        </w:rPr>
        <w:t>http</w:t>
      </w:r>
      <w:r>
        <w:rPr>
          <w:rStyle w:val="InternetLink"/>
          <w:b/>
          <w:i/>
        </w:rPr>
        <w:t>://</w:t>
      </w:r>
      <w:r>
        <w:rPr>
          <w:rStyle w:val="InternetLink"/>
          <w:b/>
          <w:i/>
          <w:lang w:val="en-US"/>
        </w:rPr>
        <w:t>blagodatchurch</w:t>
      </w:r>
      <w:r>
        <w:rPr>
          <w:rStyle w:val="InternetLink"/>
          <w:b/>
          <w:i/>
        </w:rPr>
        <w:t>.</w:t>
      </w:r>
      <w:r>
        <w:rPr>
          <w:rStyle w:val="InternetLink"/>
          <w:b/>
          <w:i/>
          <w:lang w:val="en-US"/>
        </w:rPr>
        <w:t>narod</w:t>
      </w:r>
      <w:r>
        <w:rPr>
          <w:rStyle w:val="InternetLink"/>
          <w:b/>
          <w:i/>
        </w:rPr>
        <w:t>.</w:t>
      </w:r>
      <w:r>
        <w:rPr>
          <w:rStyle w:val="InternetLink"/>
          <w:b/>
          <w:i/>
          <w:lang w:val="en-US"/>
        </w:rPr>
        <w:t>ru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blagodatchurch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33:00Z</dcterms:created>
  <dc:creator>Admin</dc:creator>
  <dc:description/>
  <dc:language>en-US</dc:language>
  <cp:lastModifiedBy>Admin</cp:lastModifiedBy>
  <cp:lastPrinted>2006-06-27T17:48:00Z</cp:lastPrinted>
  <dcterms:modified xsi:type="dcterms:W3CDTF">2006-06-27T13:48:00Z</dcterms:modified>
  <cp:revision>8</cp:revision>
  <dc:subject/>
  <dc:title>Двигаясь против течения</dc:title>
</cp:coreProperties>
</file>